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Arial Narrow"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sz w:val="20"/>
          <w:szCs w:val="20"/>
          <w:lang w:eastAsia="ru-RU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Arial Narrow"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sz w:val="20"/>
          <w:szCs w:val="20"/>
          <w:lang w:eastAsia="ru-RU"/>
        </w:rPr>
        <w:t xml:space="preserve">На 48-м заседании МГС 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Arial Narrow"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sz w:val="20"/>
          <w:szCs w:val="20"/>
          <w:lang w:eastAsia="ru-RU"/>
        </w:rPr>
        <w:t>(приложение № 48 к протоколу МГС № 48-2015)</w:t>
      </w:r>
    </w:p>
    <w:p>
      <w:pPr>
        <w:pStyle w:val="Heading4"/>
        <w:numPr>
          <w:ilvl w:val="0"/>
          <w:numId w:val="0"/>
        </w:numPr>
        <w:ind w:left="0" w:hanging="0"/>
        <w:jc w:val="center"/>
        <w:rPr/>
      </w:pPr>
      <w:r>
        <w:rPr>
          <w:lang w:val="ru-RU"/>
        </w:rPr>
        <w:t>ПРОГРАММА РАБОТЫ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 xml:space="preserve">Рабочей группы МГС по вопросу создания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 xml:space="preserve">Региональной организации (ассоциации) органов по аккредитации </w:t>
      </w:r>
    </w:p>
    <w:p>
      <w:pPr>
        <w:pStyle w:val="Normal"/>
        <w:spacing w:lineRule="auto" w:line="240"/>
        <w:jc w:val="center"/>
        <w:rPr>
          <w:rFonts w:ascii="Arial Narrow" w:hAnsi="Arial Narrow" w:eastAsia="Times New Roman" w:cs="Arial Narrow"/>
          <w:b/>
          <w:b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>на 2016-2017 годы</w:t>
      </w:r>
    </w:p>
    <w:tbl>
      <w:tblPr>
        <w:tblW w:w="157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417"/>
        <w:gridCol w:w="1417"/>
        <w:gridCol w:w="1417"/>
        <w:gridCol w:w="1703"/>
        <w:gridCol w:w="1276"/>
        <w:gridCol w:w="1272"/>
        <w:gridCol w:w="1417"/>
        <w:gridCol w:w="1417"/>
        <w:gridCol w:w="1417"/>
      </w:tblGrid>
      <w:tr>
        <w:trPr>
          <w:tblHeader w:val="true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еречень обсуждаемых вопросов и разрабатываемых проектов докумен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сполнитель, ответственный за подготовку вопросов и документов для рассмотрения 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5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7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жидаемый результат обсужд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жидаемый результат обсуж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жидаемый результат об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жидаемый результат обсуждения</w:t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 подготовке перечня документов, устанавливающих требования к органам по аккредитации-членам РОА, включая основополагающий стандарт и документы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LAC</w:t>
            </w:r>
            <w:r>
              <w:rPr>
                <w:rFonts w:cs="Arial Narrow" w:ascii="Arial Narrow" w:hAnsi="Arial Narrow"/>
                <w:sz w:val="20"/>
                <w:szCs w:val="20"/>
              </w:rPr>
              <w:t>/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AF</w:t>
            </w:r>
            <w:r>
              <w:rPr>
                <w:rFonts w:cs="Arial Narrow" w:ascii="Arial Narrow" w:hAnsi="Arial Narrow"/>
                <w:sz w:val="20"/>
                <w:szCs w:val="20"/>
              </w:rPr>
              <w:t>, применяемые для целей РОА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IAF/ILAC-A1:02/2014 и IAF/ILAC F1.1-A1:20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Г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ект Перечня представ-лен на 4-е заседание РГ РОА с просьбой НО рас- смотреть до 15.08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еречня документ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Перечня основополагающих документов, устанавливающих требования при проведении взаимных оценок, для целей признания ILAC и IAF, доработанного с учетом замечаний и предложений НЦА и АРМНАБ, а также документов IAF PR4:2015 Структура IAF MLA и ILAC P5:02/2016 Соглашение ILAC о взаимном признании: область применения и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добрен проект перечн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 проекте порядка осуществления взаимных сравнительных оценок органов по аккредитации 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документ: IAF/ILAC-A1:02/2014, п.2.1.3 и п.2.2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БГЦА готовит проект «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Порядок осуществления взаимных сравнительных оценок органов по аккредитации</w:t>
            </w:r>
            <w:r>
              <w:rPr>
                <w:rFonts w:cs="Arial Narrow" w:ascii="Arial Narrow" w:hAnsi="Arial Narrow"/>
                <w:sz w:val="20"/>
                <w:szCs w:val="20"/>
              </w:rPr>
              <w:t>»  для обсуждения чле-нами 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ект Порядка представлен на 4-е заседание РГ РОА с просьбой НО рассмотреть до 15.08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положения для дальнейшей доработки проекта поряд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доработанного проекта «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Порядок осуществления взаимных сравнительных оценок органов по аккредитации</w:t>
            </w:r>
            <w:r>
              <w:rPr>
                <w:rFonts w:cs="Arial Narrow" w:ascii="Arial Narrow" w:hAnsi="Arial Narrow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добрен проект поряд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порядке выбора оценщиков, задействованных во взаимных сравнительных оценках. Критерии.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документы:</w:t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AF/ILAC-A1:02/2014, п.2.5;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AF/ILAC-A2:02/2014, Приложение 1, п.1.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ЦА</w:t>
            </w:r>
          </w:p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готовит материалы на основании общепринятой международной практики для обсуждения членами 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ект «Поря- док выбора оценщиков, задействованных во взаимных сравни-тельных оценках. Критерии» направлен НО для рассмотрения до 15.08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положения для дальнейшей подготовки проекта поряд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положения для дальнейшей доработки проекта поряд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 форме информационных перечней оценщиков, задействованных во взаимных сравнительных оценках, и создании региональной информационной базы данных оценщ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ГЦА </w:t>
            </w:r>
          </w:p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совместно с БелГИСС)</w:t>
            </w:r>
          </w:p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готовит материалы на основании общепринятой международной практики для обсуждения членами 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териал будет представлен на 5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требования к составу сведений в перечне оценщиков и высказаны предложения по содержанию информационной базы данных оценщик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едставление проекта информационного перечня  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а примере оценщиков БГ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-там обсуж-дения опре-делены по-ложения для дальнейшей доработки проекта информационного перечн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порядке выбора организаций, предоставляющих услуги по проведению программ проверки квалификации (МЛС). Критерии.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документ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: IAF/ILAC-A1:02/2014</w:t>
            </w:r>
            <w:r>
              <w:rPr>
                <w:rFonts w:cs="Arial Narrow" w:ascii="Arial Narrow" w:hAnsi="Arial Narrow"/>
                <w:sz w:val="20"/>
                <w:szCs w:val="20"/>
              </w:rPr>
              <w:t>, п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.6.7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АУ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6 год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териал не представлен на 4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пределение пригодных для целей РОА провайдеров и программ на основании (ежегодно) представления предложений Сторон и последующего согласования (техническим комитетом)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5-е заседание РГ Р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-там обсуж-дения опре-делены по-ложения для дальнейшей доработки проекта по-ряд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форме информационных перечней провайдеров проверки квалификации, привлекаемых для целей РОА, и о создании региональной информационной базы данных провайдеров.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ААУ </w:t>
            </w:r>
          </w:p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отовит материалы на основании общепринятой международной практики (например, базы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EPTIS</w:t>
            </w:r>
            <w:r>
              <w:rPr>
                <w:rFonts w:cs="Arial Narrow" w:ascii="Arial Narrow" w:hAnsi="Arial Narrow"/>
                <w:sz w:val="20"/>
                <w:szCs w:val="20"/>
              </w:rPr>
              <w:t>) для обсуждения членами 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териал не представлен на 4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требования к составу сведений в перечне провайдеров и высказаны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ложения по содержанию информационной базы данных провайдеров и разработчику информационной базы данных провайде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формы информационных перечней провайдеров проверки квалификации, привлекаемых для целей РОА, и о со- здании региональной информационной базы данных провайдеров на 5-м заседании РГ РОА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ложения по возможному разработч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-там обсуж-дения опре-делены по-ложения для дальнейшей доработки проекта форм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разработке проекта документа РОА по обеспечению конфиденциальности информации в ходе взаимных оценок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документ IAF/ILAC-A1:02/2014 п. 4.9)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ОЛД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териал не представлен на 4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пределение конфиденциальной информации и документов, порядка обеспечения конфиденциальности и предоставления доступа к конфиденциальной информ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готовить проект документа РОА по обеспечению конфиденциальности информации в ходе взаимных оценок на 5-е заседание РГ Р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-там обсуж-дения опре-делены по-ложения для дальнейшей доработки проекта докумен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 разработке политики и процедуры по рассмотрению жалоб и апелляций по взаимным оценкам РОА</w:t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IAF/ILAC-A1:02/20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ект «Политика и процедура по рассмотрению жалоб и апелляций по взаимным оценкам РОА», направлен НО для рассмотрения до 15.08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пределено направление разработки документ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ов доку- ментов на 5-е заседание РГ Р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-там обсуж-дения опре-делены по-ложения для дальнейшей доработки проекта докумен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формировании архива документов, содержащих результаты оценок РОА и иные документы и записи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вместно 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данного вопроса на 5-м заседании РГ Р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подготовке предложений по перспективному плану осуществления взаимных сравнительных оценок на 2016-2020 годы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IAF/ILAC-A1:02/2014, п.2 Приложения 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РМНА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данного вопроса на 38-м заседании Н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работка плана взаимных сравнительных оц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 результатах анализа национального законодательства государств на предмет юридического оформления РОА для определения государства, в котором наиболее предпочтительно регистрация РОА, и соответствующих документов для регистрации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осаккредитация по результатам опроса всех Сторон готовит материалы для рассмотрения Р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готовлен опросник о юридическом оформлении создания РОА в целях подготовки сравнительного анализа для заполнения до 15.08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- ния подготов- лено предло- жение по пра- вовому статусу РОА и госу- дарству, в ко- тором следует зарегистриро- вать РО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бсуждение и сравнительный анализ требований законодательств сторон и перечня документов, необходимых для регистрации РОА в государ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подготовке документов, требуемых для регистрации РОА (в соответствии с результатом по п.9, см.выш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согласованному решению по п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подготовленных проектов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екты документов подготовлены для согласования МГ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 подготовке перечня документов системы менеджмента РОА (политик, документированных процедур и пр.) </w:t>
            </w:r>
          </w:p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IAF/ILAC-A1:02/2014, и установленной формой заявки в IAF/ILAC F1.1-A1:2014)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ГЦА готовит предлож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ект Перечня документов СМ представлен на 4-м заседании РГ РОА с просьбой НО рассмотреть до 15.08.16.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готовка плана разработки документов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тверждение перечн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 доработанный перечень с учетом замечаний АРМН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тверждение перечн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разработке плана подготовки документов системы менеджмента РОА (см.п.13) н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подготовленных проектов документов после выполнения п.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дготовка проекта программы работы Рабочей группы МГС по вопросу создания Региональной ассоциации органов по аккредитации на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Рассмотрение на 5-м заседании РГ </w:t>
            </w:r>
            <w:r>
              <w:rPr>
                <w:rFonts w:cs="Arial Narrow" w:ascii="Arial Narrow" w:hAnsi="Arial Narrow"/>
                <w:sz w:val="20"/>
                <w:szCs w:val="20"/>
              </w:rPr>
              <w:t>РОА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с учётом выполнения дан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418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sz w:val="24"/>
        <w:szCs w:val="24"/>
        <w:lang w:val="ru-RU"/>
      </w:rPr>
      <w:t>с.</w:t>
    </w:r>
    <w:r>
      <w:rPr>
        <w:rFonts w:cs="Arial" w:ascii="Arial" w:hAnsi="Arial"/>
        <w:i/>
        <w:sz w:val="24"/>
        <w:szCs w:val="24"/>
      </w:rPr>
      <w:fldChar w:fldCharType="begin"/>
    </w:r>
    <w:r>
      <w:rPr>
        <w:sz w:val="24"/>
        <w:i/>
        <w:szCs w:val="24"/>
        <w:rFonts w:cs="Arial" w:ascii="Arial" w:hAnsi="Arial"/>
      </w:rPr>
      <w:instrText xml:space="preserve"> PAGE </w:instrText>
    </w:r>
    <w:r>
      <w:rPr>
        <w:sz w:val="24"/>
        <w:i/>
        <w:szCs w:val="24"/>
        <w:rFonts w:cs="Arial" w:ascii="Arial" w:hAnsi="Arial"/>
      </w:rPr>
      <w:fldChar w:fldCharType="separate"/>
    </w:r>
    <w:r>
      <w:rPr>
        <w:sz w:val="24"/>
        <w:i/>
        <w:szCs w:val="24"/>
        <w:rFonts w:cs="Arial" w:ascii="Arial" w:hAnsi="Arial"/>
      </w:rPr>
      <w:t>8</w:t>
    </w:r>
    <w:r>
      <w:rPr>
        <w:sz w:val="24"/>
        <w:i/>
        <w:szCs w:val="24"/>
        <w:rFonts w:cs="Arial" w:ascii="Arial" w:hAnsi="Arial"/>
      </w:rPr>
      <w:fldChar w:fldCharType="end"/>
    </w:r>
    <w:r>
      <w:rPr>
        <w:rFonts w:cs="Arial" w:ascii="Arial" w:hAnsi="Arial"/>
        <w:i/>
        <w:sz w:val="24"/>
        <w:szCs w:val="24"/>
        <w:lang w:val="ru-RU"/>
      </w:rPr>
      <w:t xml:space="preserve"> из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ind w:firstLine="10206"/>
      <w:jc w:val="both"/>
      <w:rPr>
        <w:rFonts w:ascii="Arial" w:hAnsi="Arial" w:eastAsia="Arial Narrow" w:cs="Arial"/>
        <w:w w:val="90"/>
        <w:sz w:val="24"/>
      </w:rPr>
    </w:pPr>
    <w:r>
      <w:rPr>
        <w:rFonts w:eastAsia="Arial Narrow" w:cs="Arial" w:ascii="Arial" w:hAnsi="Arial"/>
        <w:w w:val="90"/>
        <w:sz w:val="24"/>
      </w:rPr>
      <w:t xml:space="preserve">Приложение № 2 к протоколу </w:t>
    </w:r>
  </w:p>
  <w:p>
    <w:pPr>
      <w:pStyle w:val="Normal"/>
      <w:widowControl w:val="false"/>
      <w:spacing w:lineRule="auto" w:line="240" w:before="0" w:after="0"/>
      <w:ind w:firstLine="10206"/>
      <w:jc w:val="both"/>
      <w:rPr/>
    </w:pPr>
    <w:r>
      <w:rPr>
        <w:rFonts w:eastAsia="Arial Narrow" w:cs="Arial" w:ascii="Arial" w:hAnsi="Arial"/>
        <w:w w:val="95"/>
        <w:sz w:val="24"/>
      </w:rPr>
      <w:t>РГ РОА № 5-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411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482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552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6236" w:hanging="708"/>
      </w:pPr>
    </w:lvl>
    <w:lvl w:ilvl="8">
      <w:start w:val="1"/>
      <w:numFmt w:val="decimal"/>
      <w:lvlText w:val="%1.%2.%3.%4%5.%6.%7.%8.%9."/>
      <w:lvlJc w:val="left"/>
      <w:pPr>
        <w:tabs>
          <w:tab w:val="num" w:pos="708"/>
        </w:tabs>
        <w:ind w:left="6944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eastAsia="Times New Roman" w:cs="Arial"/>
      <w:b/>
      <w:i/>
      <w:caps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textAlignment w:val="baseline"/>
      <w:outlineLvl w:val="1"/>
    </w:pPr>
    <w:rPr>
      <w:rFonts w:ascii="Arial" w:hAnsi="Arial" w:eastAsia="Times New Roman" w:cs="Arial"/>
      <w:b/>
      <w:sz w:val="24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240" w:after="60"/>
      <w:textAlignment w:val="baseline"/>
      <w:outlineLvl w:val="2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240" w:after="60"/>
      <w:textAlignment w:val="baseline"/>
      <w:outlineLvl w:val="3"/>
    </w:pPr>
    <w:rPr>
      <w:rFonts w:ascii="Arial" w:hAnsi="Arial" w:eastAsia="Times New Roman" w:cs="Arial"/>
      <w:sz w:val="28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4"/>
    </w:pPr>
    <w:rPr>
      <w:rFonts w:ascii="Arial" w:hAnsi="Arial" w:eastAsia="Times New Roman" w:cs="Arial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5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6"/>
    </w:pPr>
    <w:rPr>
      <w:rFonts w:ascii="Arial" w:hAnsi="Arial" w:eastAsia="Times New Roman" w:cs="Arial"/>
      <w:sz w:val="28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7"/>
    </w:pPr>
    <w:rPr>
      <w:rFonts w:ascii="Arial" w:hAnsi="Arial" w:eastAsia="Times New Roman" w:cs="Arial"/>
      <w:i/>
      <w:sz w:val="28"/>
      <w:szCs w:val="20"/>
      <w:lang w:val="en-GB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lineRule="auto" w:line="240" w:before="240" w:after="60"/>
      <w:ind w:left="6944" w:hanging="708"/>
      <w:jc w:val="both"/>
      <w:textAlignment w:val="baseline"/>
      <w:outlineLvl w:val="8"/>
    </w:pPr>
    <w:rPr>
      <w:rFonts w:ascii="Arial" w:hAnsi="Arial" w:eastAsia="Times New Roman" w:cs="Arial"/>
      <w:i/>
      <w:sz w:val="18"/>
      <w:szCs w:val="20"/>
      <w:lang w:val="en-GB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i/>
      <w:caps/>
      <w:sz w:val="24"/>
      <w:szCs w:val="20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0"/>
      <w:lang w:val="en-GB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Cs w:val="20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sz w:val="28"/>
      <w:szCs w:val="20"/>
      <w:lang w:val="en-GB"/>
    </w:rPr>
  </w:style>
  <w:style w:type="character" w:styleId="5">
    <w:name w:val="Заголовок 5 Знак"/>
    <w:qFormat/>
    <w:rPr>
      <w:rFonts w:ascii="Arial" w:hAnsi="Arial" w:eastAsia="Times New Roman" w:cs="Times New Roman"/>
      <w:szCs w:val="20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Cs w:val="20"/>
      <w:lang w:val="en-GB"/>
    </w:rPr>
  </w:style>
  <w:style w:type="character" w:styleId="7">
    <w:name w:val="Заголовок 7 Знак"/>
    <w:qFormat/>
    <w:rPr>
      <w:rFonts w:ascii="Arial" w:hAnsi="Arial" w:eastAsia="Times New Roman" w:cs="Times New Roman"/>
      <w:sz w:val="28"/>
      <w:szCs w:val="20"/>
      <w:lang w:val="en-GB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8"/>
      <w:szCs w:val="20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Arial Narrow" w:hAnsi="Arial Narrow" w:eastAsia="Arial Narrow" w:cs="Arial Narro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00:00Z</dcterms:created>
  <dc:creator>Bataev</dc:creator>
  <dc:description/>
  <cp:keywords/>
  <dc:language>en-US</dc:language>
  <cp:lastModifiedBy>Батаев</cp:lastModifiedBy>
  <cp:lastPrinted>2016-09-27T16:50:00Z</cp:lastPrinted>
  <dcterms:modified xsi:type="dcterms:W3CDTF">2016-09-27T13:50:00Z</dcterms:modified>
  <cp:revision>5</cp:revision>
  <dc:subject/>
  <dc:title/>
</cp:coreProperties>
</file>